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A Spatial Analysis of Commute Times and New Housing Construction</w:t>
      </w:r>
    </w:p>
    <w:p>
      <w:pPr>
        <w:pStyle w:val="Normal"/>
        <w:spacing w:lineRule="auto" w:line="480"/>
        <w:jc w:val="center"/>
        <w:rPr/>
      </w:pPr>
      <w:r>
        <w:rPr/>
        <w:t>Jamison Kelleher</w:t>
      </w:r>
    </w:p>
    <w:p>
      <w:pPr>
        <w:pStyle w:val="Normal"/>
        <w:spacing w:lineRule="auto" w:line="480"/>
        <w:rPr/>
      </w:pPr>
      <w:r>
        <w:rPr/>
      </w:r>
    </w:p>
    <w:p>
      <w:pPr>
        <w:pStyle w:val="Normal"/>
        <w:spacing w:lineRule="auto" w:line="480"/>
        <w:rPr/>
      </w:pPr>
      <w:r>
        <w:rPr/>
        <w:tab/>
        <w:t xml:space="preserve">GIS analysis can be helpful in determining if newly constructed housing is related to increasing commute times. This information can be useful for helping planners understand if there is a need to influence where housing is located in order to manage commute times. It could also give an indication if current planning approaches to limiting commute time by creating mixed use residential areas have been effective or if housing shortages have forced people to live far away from their jobs. </w:t>
      </w:r>
    </w:p>
    <w:p>
      <w:pPr>
        <w:pStyle w:val="Normal"/>
        <w:spacing w:lineRule="auto" w:line="480"/>
        <w:ind w:firstLine="720"/>
        <w:rPr/>
      </w:pPr>
      <w:r>
        <w:rPr/>
        <w:t xml:space="preserve">For this analysis I will be using data from the 2000 census for individual commute time and date of construction for housing units, I will be mapping them separately at the block group level for the four counties of the Portland Metro region. The census gives several options for commute time, for the purposes of this analysis I decided to concentrate on commutes in excess of one hour. In order to obtain this figure it was necessary to combine the percentages of all commutes in excess of one hour to obtain a single data set. For the housing data it was also necessary to combine the data for several time periods to obtain a single variable for the percentage of housing built between 1990 and 2000. For geographic information I used Metro’s RLIS data from May of 2007. </w:t>
      </w:r>
    </w:p>
    <w:p>
      <w:pPr>
        <w:pStyle w:val="Normal"/>
        <w:spacing w:lineRule="auto" w:line="480"/>
        <w:rPr/>
      </w:pPr>
      <w:r>
        <w:rPr/>
        <w:tab/>
        <w:t>Figure 1 shows the percentage of households with commute times over one hour by block group. Not surprisingly the exurbs of outer Washington and Clackamas Counties show the longest commute times. Within the urban/suburban areas, the Eastside generally has longer commutes than the West. A few small pockets such as St. John’s in the North and parts of the West Hills have longer commute times than the immediately surrounding areas. While the commute times vary from block group to block group, the dominant visual trend is that distance from the center increases commute time. The data for commute time is clustered around the low end with a median of 4.7%. Because I am interested in long commutes I only created one data groups below the 5% level while there are 4 groups above that point. The data also spread out at the higher end requiring that the groupings increase in range as they increase in percentage. The data showed no clear breaks, and so there was some arbitrariness associated with the placement of the break points.</w:t>
      </w:r>
    </w:p>
    <w:p>
      <w:pPr>
        <w:pStyle w:val="Normal"/>
        <w:spacing w:lineRule="auto" w:line="480"/>
        <w:rPr/>
      </w:pPr>
      <w:r>
        <w:rPr/>
        <w:tab/>
        <w:t>Figure 2 shows the percentage of new housing by block group. The data shows two obvious trends: first, Clark County generally has a higher percentage of new housing than the three Oregon counties, and second, there is a band of new housing around Portland and Beaverton. The most pronounced area is the north-south corridor from Aloha to Sherwood just west of Beaverton. But there are also areas of relatively high new housing ratios along the other edges of Portland.  As with the commute data the housing data clustered around the low end (median 12%) with no clear breaks in the data. Since the data ranged from 0-98% I decided to space the break points at even intervals because we are interested on housings relationship with commutes, not its relationship to the geography.  An uneven or geometric scale would show a more detailed view of the geographic relationships between new housing and geography by picking up more nuance at the low end of the scale where most of the data is located. An even distribution allows a more precise analysis of an independent variable because every group represents a similar change in percent.</w:t>
      </w:r>
    </w:p>
    <w:p>
      <w:pPr>
        <w:pStyle w:val="Normal"/>
        <w:spacing w:lineRule="auto" w:line="480"/>
        <w:rPr/>
      </w:pPr>
      <w:r>
        <w:rPr/>
        <w:tab/>
        <w:t>There seems to be little evidence to support the assumption that people living in new subdivision are commuting the longest distances. Of the 48 block groups with new housing rates over 70% there were only three that had more than 6% of their commuters driving over an hour to work. On the inner east side the map shows there are several block groups with long commute ratios in the 8%-12% range and a few above 12%. While the Aloha to Sherwood corridor has very high levels of new housing there does not appear to be any significant affect on the commute times which appear to be primarily influence by their distance from the center. The clusters of long commutes in St. John’s and the West Hills are likely due to the particular nature of the street networks in those areas. All in all it appears as if Portland’s emphasis on mixed use residential areas has limited the effects that new housing has on commute times.</w:t>
      </w:r>
    </w:p>
    <w:p>
      <w:pPr>
        <w:pStyle w:val="Normal"/>
        <w:spacing w:lineRule="auto" w:line="480"/>
        <w:rPr/>
      </w:pPr>
      <w:r>
        <w:rPr/>
        <w:tab/>
        <w:t xml:space="preserve"> </w:t>
      </w:r>
      <w:r>
        <w:br w:type="page"/>
      </w:r>
    </w:p>
    <w:p>
      <w:pPr>
        <w:pStyle w:val="Normal"/>
        <w:spacing w:lineRule="auto" w:line="480"/>
        <w:jc w:val="center"/>
        <w:rPr/>
      </w:pPr>
      <w:r>
        <w:rPr/>
        <w:t>references</w:t>
      </w:r>
    </w:p>
    <w:p>
      <w:pPr>
        <w:pStyle w:val="Normal"/>
        <w:spacing w:lineRule="auto" w:line="480"/>
        <w:rPr/>
      </w:pPr>
      <w:r>
        <w:rPr/>
        <w:t>U.S. census, 2000, SF3 H4</w:t>
      </w:r>
    </w:p>
    <w:p>
      <w:pPr>
        <w:pStyle w:val="Normal"/>
        <w:spacing w:lineRule="auto" w:line="480"/>
        <w:rPr/>
      </w:pPr>
      <w:r>
        <w:rPr/>
        <w:t>U.S census, 2000, SF3 P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8:44:00Z</dcterms:created>
  <dc:creator> </dc:creator>
  <dc:description/>
  <cp:keywords/>
  <dc:language>en-US</dc:language>
  <cp:lastModifiedBy>GIS Lab</cp:lastModifiedBy>
  <cp:lastPrinted>2007-05-22T16:33:00Z</cp:lastPrinted>
  <dcterms:modified xsi:type="dcterms:W3CDTF">2007-05-22T23:35:00Z</dcterms:modified>
  <cp:revision>9</cp:revision>
  <dc:subject/>
  <dc:title/>
</cp:coreProperties>
</file>